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ثالث عشر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حوالة والضم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107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حوالة والضمان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حيل بحقه على من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حال من لا دين له عليه رجلاً على آخر له عليه دين فليس ذلك بحوا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شرط الحوالة تساوي الدي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رابع أن يحيل برضا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 ملاءة المحال عليه‏‏ فبان معسرًا رجع على المح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لم يرض المحتال بالحوالة ثم بان المحال عليه مفلسا أو ميت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حيل بحقه على مليء‏‏ فواجب عليه أن يحت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حال رجلاً على زيد بألف فأحاله زيد بها على عمر فالحوالة صحي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عبدا‏‏ فأحال المشتري البائع بالث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عبدا فأحال المشتري البائع بالثمن على 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رجل على آخر دين‏‏ فأذن لآخر في قب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لتك بدينك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ل وكلت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رجل دين على آخر فطالبه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عليه ألف ضمنه رجل فأحال الضامن صاحب الدين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ة ضمان المجه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صح ضم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يصح ضمانه ومن لا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ة ضمان الدين الحال مؤجلا‏ً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ضمن دينًا مؤجلاً عن إنسان فمات أح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برأ المضمون عنه إلا بأداء الضا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صاحب الحق مطالبة الضامن أو المضمون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برأ صاحب الدين المضمون عنه برئت ذمة الضا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ضمن المضمون عنه الضامن أو تكفل المكفول عنه الكف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دى الدين محتسبًا بالرجوع على المضمون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رجع الضامن على المضمون عنه بأقل الأمر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كان على رجلين مائة على كل منهما نصف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ضمن عن رجل بإذنه فطولب الضامن فله مطالبة المضمون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ضمن الضامن ضامن آخر فقضى أحدهم ال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ه ألف على رجلين على كل واحد منهما نص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ادعى ألفًا على حاضر وغائ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دخل الضمان والكفالة خي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ضمن رجلان عن رجل ألف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كفل بنفس لزمه ما عليها إن لم يسل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ح الكفالة ببدن كل من يلزم حضوره في مجلس الح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صح الكفالة ببدن من عليه 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جوز الكفالة بالمكات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ة الكفالة حالة ومؤج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ين في الكفالة تسليمه في مكان‏‏ فأحضره في غيره لم يبرأ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فا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صح الكفالة إلى أجل مجه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كفل برجل إلى أجل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فلت ببدن فلان على أن يبرأ فلان الكف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تكفل اثنان بواحد 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تكفل واحد لاثنين‏‏ فأبرأه أح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رجل لآخ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ضمن عن فلان أو اكفل بفل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ات المكفول به‏ سقطت الكفالة ولم يلزم الكفيل ش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الكفي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 برئ المكفول به من ال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المكفول له للكفي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رأتك من الكفا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عط فلانا ألفًا ففعل لم يرجع على الآ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قاء الأمتعة من السفينة التي يخشى عليها الغر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ل له على رجل ألف در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حوالة والض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لة ثابتة بالسنة والإجماع أما السنة فما 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 الغنى ظلم وإذا أتبع أحدكم على مل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ل بحقه على مليء فليح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الحوالة في الجملة واشتقاقها من تحويل الحق من ذمة إلى 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بيع فإن المحيل يشتري ما في ذمته بماله في ذمة المحال عليه وجاز تأخير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ة لأنه موضوع على الر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ها خيار المجلس لذلك والصحيح أنها عقد إر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 بنفسه ليس بمحمول على غيره لأنها لو كانت بيعا لما جازت لكونها بيع دين 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از التفرق قبل القبض لأنه بيع مال الربا بجنسه ولجازت بلفظ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ا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جنسين كالبيع كله ولأن لفظها يشعر بالتحول لا بالبيع فعلى هذا لا ي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زم بمجرد العقد وهذا أشبه بكلام أحمد وأصوله ولا بد فيها من محيل ومح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ل عليه ويشترط في صحتها رضي المحيل بلا خلاف فإن الح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عي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قضائه وأما المحتال والمحال عليه فلا يعتبر رضاهما على ما سنذكره ـ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يل بحقه على من عليه مثل ذلك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 فقد ب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ل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ط صحة الحوالة شروط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تماثل الحقين لأنها تح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ق ون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قل على صفته ويعتبر تماثلهما في أمور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يل من عليه ذهب ب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يه فضة بفضة ولو أحال من عليه ذهب بفضة أو م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ة بذهب لم يصح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فلو أحال من عليه صحاح بمكسرة أو من عليه 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يرية لم يصح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ل والتأجيل ويعتبر اتفاق أجل المؤجلين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حالا والآخر مؤجلا أو أجل أحدهما إلى شهر والآخر إلى ش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لة ولو كان الحقان حالين فشرط على المحتال أن يقبض حقه أو بعضه بعد شهر لم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لة لأن الحال لا يتأجل ولأنه شرط ما لو كان ثابتا في نفس الأمر لم تصح الحو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شرطه وإذا اجتمعت هذه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ت الحوالة وتراضيا بأن يدفع 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خيرا من حقه أو رضي المحتال بدون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ضي من عليه المؤجل بتعجي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من له الحال بإنظاره جاز لأن ذلك يجوز في 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حوالة أولى وإ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ل أو المحال فالأجل بحاله وإن مات المح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لول الحق روايتان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 الشرط الثاني أن تكون على دين مستقر ولا يعتبر أن يحيل ب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سلم لا تصح الحوالة به ولا عليه لأن دين السلم ليس بمستقر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ض الفسخ لانقطاع المسلم فيه ولا تصح الحوالة به لأنها لم تصح إلا فيما يجوز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م لا يجوز أخذ العوض عنه لقول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في شيء فلا يصرف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الحوالة على المكاتب بمال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غير مستقر فإن له أن يمتنع من أ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بعجزه وتصح الحوالة عليه 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دين الكتابة لأن حكمه حكم الأحرار في المداينات وإن أحال المكاتب سيده بنج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عليه صح وبرئت ذمة المكاتب بالحو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ذلك بمنزلة القبض وإن أحال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زوجها بصداقها قبل الدخول لم يصح لأنه غير مستقر وإن أحالها الزوج به 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سليم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الته به تقوم مقام تسليمه وإن أحالت به بعد الدخول 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ر وإن أحال البائع بالثمن على المشتري في مدة الخيار 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يا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وإن أحاله المشتري به صح لأنه بمنزلة الوفاء وله الوفاء قبل الاستقرا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ل البائع بالثمن على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ظهر على عيب لم يتبين أن الحوالة كانت با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ثمن كان ثابتا مستقرا والبيع كان لاز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ثبت الجواز عند العلم با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المشتري ويحتمل أن تبطل الحوالة لأن سبب الجواز عيب المبيع 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ا وقت الحوالة وكل موضع أحال من عليه دين غير مستقر به ثم سقط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وجة ينفسخ نكاحها بسبب من جهتها أو المشتري يفسخ البيع ويرد المبيع فإن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قبض من المح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تبطل الحوالة لعدم الفائ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ئها ويرجع المحيل بدينه على المحال علي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طل لأن الحق انت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ل فلم يعد إليه وثبت للمحتال فلم يز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والة بمنزلة القبض ف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ل أقبض المحتال دينه فيرجع علي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المحتال من المحال عليه و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القبض من المحال عليه أو لم يتعذر وإن كان بعد القبض لم يبطل وجه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المحيل على المحتا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ال من لا دين له عليه رجلا على آخر له عليه دين ف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والة بل هي وكالة تثبت فيها أحكامها لأن الحوالة مأخوذة من تحول الحق وانت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ق ها هنا ينتقل ويت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زت الوكالة بلفظ الحوالة لاشتراك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هو استحقاق الوكيل مطالبة من عليه الدين كاستحقاق المحتال مطالبة 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ول ذلك إلى الوكيل كتحوله إلى المحيل وإن أحال من عليه دين على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عليه فليست حوالة أيضا نص عليه أحمد فلا يلزمه المحال عليه الأداء ولا المح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ذلك لأن الحوالة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اوضة ها هنا وإنما هو اقتراض فإن قبض المح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دين رجع على المحيل لأنه قرض وإن أبرأه ولم يقبض من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ح ال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براءة لمن لا دين عليه وإن قبض منه الدين ثم وهبه إياه رجع المحال عل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ل به لأنه قد غر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اد إليه المال بعقد مستأنف ويحتمل أن لا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كونه ما غرم عنه شيئا وإن أحال من لا دين عليه فهي وكالة في اقتراض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لة لأن الحوالة إنما تكون بدين على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ثالث أن تكون بمال معلوم لأنها إن كانت بيعا فلا تص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وإن كانت تحول الحق فيعتبر فيها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لة تمنع منه فتصح ب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مثله في الذمة بالإتلاف من الأثمان والحبوب والأدهان ولا تصح فيما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 فيه لأنه لا يثبت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ط الحوالة تساوي الدينين فأما ما ي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سلما غير المثليات كالمذروع والمع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صحة الحوالة ب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لأن المثل فيه لا يتحرر ولهذا لا يضمنه بمثله في الإتلاف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مذهب الشافعي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ذكره القاضي لأنه حق ثابت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ويحتمل أن يخرج هذان الوجهان على الخلاف فيما يقتضي به قرض هذه الأموال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بل من الدية وله على آخر مثلها في السن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لأنها تختص ب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ع عليه الاسم في السن والقيمة وسائر الصفات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لأنها مجه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بل ليست من المثليات التي تضمن بمثلها في الإ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ثبت في الذمة سلما في رواية وإن كان عليه إبل من دية وله على آخر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اله عليه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في القرض قيمتها لم تصح الحوالة لاختلاف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مثلها اقتضى قول القاضي صحة الحوالة لأنه أمكن استيفاء الح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ه من المحال عليه ولأن الخيرة في التسليم إلى من عليه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ضي ب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في ذمة المقترض وإن كانت بالعكس فاحتال المقرض بإبل الدية لم تصح لأنن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قيمة في القرض فقد اختلف الجنس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مثل فللمقرض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ض في صفاته و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ليه الدية لا يلزم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رابع أن يحيل برضائه لأن الحق عليه فلا يلزمه أداؤه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ذي على المح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هذا فإذا اجتمعت شروط الحوالة وصحت بر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المحيل في قول عامة الفقهاء إلا ما يروى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لا يرى الحو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ة إلا أن يبرئه وعن زف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قل الحق وأجراها مجرى الضمان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ح لأن الحوالة مشتقة من تحويل الحق بخلاف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شتق من ضم ذم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فعلق على كل واحد مقتضاه وما دل عليه لفظه إذا ثبت أن الحق انتقل فمتى رض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ترط اليسار لم يعد الحق إلى المحيل أبدا سواء أمكن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ذر لمطل أو فلس أو موت أو غير ذلك هذا ظاهر كلام الخرقي وبه قال 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ابن المنذر وعن أحمد ما يدل على أنه إذا كان المح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لسا ولم يعلم المحتا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رجوع إلا أن يرضى بعد العلم وبه قال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ونحوه قول مالك لأن الفلس عيب في المح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الرجوع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سلعة فوجدها معيبة ولأن المحيل غ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الرجوع كما لو دلس المبيع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فلس أو مات رجع على صاحب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حالين إذا مات المحال عليه مفل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حده وحلف عليه عند الحاك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ليه في هاتين الحالتين وإذا حجر عليه لفلس لأنه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رجل أحيل بحقه فمات المحال عليه مفلس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حق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ى على مال امرئ مسلم ولأنه عقد معاوضة لم يسلم العوض فيه لأحد المتعاو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فسخ كما لو اعتاض بثوب فلم يسلم إليه ولنا أن حزنا جد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على رضي الله عنه دين فأحاله به فمات المح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أبعدك الله فأبعده بمجرد احتي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بره أن له الرجوع ولأنها براء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ليس فيها قبض ممن عليه ولا ممن يدفع عنه فلم يكن فيها 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برأ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حديث عثمان لم يصح يرويه خالد بن جعفر عن معاوية بن قرة ع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ه منه وقد رو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والة أو كفالة وهذا يوجب التوقف و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كان قول على مخالفا ل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عاوضة لا يصح لأنه يفضي إلى بيع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ن وهو 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معاوضة بالثوب لأن في ذلك قبضا يقف استقرار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ها هنا الحوالة بمنزلة القبض وإلا كان بيع دين 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 ملاءة المح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معسرا رجع على المحيل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شافعية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لأن الحوالة لا ترد بالإعسار إذا لم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ءة فلا تر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كما لو اشترط كونه مسلما ويفارق البيع فإن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بالإعسار فيه من غير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حوالة ولنا قول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شرو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شرط ما فيه مصلحة العقد في عقد معا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الفسخ بفواته كما لو شرط صفة في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ثبت بالشرط ما لا يثبت ب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بدليل اشتراط صفة في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رض المحتال بالحوالة ثم بان المحال عليه مفلسا أو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لى المحيل بلا خلاف فإنه لا يلزمه الاحتيال على غير مليء لما عليه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وإن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بي ـ صلى الله عليه وسلم ـ بقبول الحوالة إذا أح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حاله على مليء فلم يقبل حتى أعسر فله الرجوع أيضا على ظاهر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لكونه اشترط في براءة المحيل إبداء رضي المح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يل بحقه على مل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جب عليه أن يح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ادر على الوفاء جاء في الحديث عن النبي ـ صلى الله عليه وسلم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رض المليء غير الم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طيلين ليانى وأنت مليئ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يا ذات الوشاح التقاض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قادرة على وفائي والظاهر أن الخرقي أراد بالمليء ها هنا 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فاء غير الجاحد ولا المماطل قال أحمد في تفسير المليء كأن المليء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ليا بماله وقوله وبدنه ونحو هذا فإذا أحيل على من هذه صفته لزم المح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ل عليه القبول ولم يعتبر رضاهم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رضاهما لأنها معا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بر الرضا من المتعاقدين و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رضي المحتال لأن ح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الم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نقله إلى غيرها بغير رضاه كما لا يجوز أن يجبره على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ن عرضا فأما المحال عليه ف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بر 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لمح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ه وللشافعي في اعتبار رضائه قول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وهو يحكي عن الزهري لأن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تم به الحوالة فأشبه المحيل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بر لأنه أقامه في القبض مقام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تقر إلى رضا من عليه الحق كالتوكي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بع أحدكم على مليء فلي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لمحيل أن يوفي الحق الذ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بوكيله وقد أقام المحال عليه مقام نفسه في التقبيض فلزم المحال القبو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كل رجلا في إبق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ا إذا أراد أن يعطيه عما في ذمته عرضا لأنه ي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وجب له فلم يلزمه ق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ال رجلا على زيد بألف فأحاله زيد بها على عمر فالحوالة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ق الثاني ثابت مستقر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يحيل به كالأول وهكذا لو أحا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 على زيد بما يثبت له في ذمته صح أيضا لما ذكرنا وتكرر المحتال والمحي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ى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ال المشتري البائع بالثمن ثم ظهر العبد ح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ا فالبيع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الة باطلة لأننا تبينا أنه لا ثمن على المشتري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حريته ببينة أو اتفاقهم فإن اتفق المحيل والمحال عليه على ح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ال ولا بينة بذلك لم يقبل قولهما عليه لأنهما يبطلان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العبد ثم اعترف هو وبائعه أنه كان حرا لم يقبل قولهما على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اما بينة لم تسمع لأنهما كذباها بدخولهما في التبايع وإن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بينة بحريته قب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ت الحوالة وإن صدقهما المحتال وادعى أن الحوالة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العبد فالقول قوله مع يمينه لأن الأصل صحة الحو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يدعيان بطل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جنبته أقوى فإن أقاما البينة أن الحوالة كانت بالثمن قبلت لأنهما لم يكذب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تفق المحيل والمحتال على حرية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هما المحال عليه لم يقبل قو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حرية العبد لأنه إقرار على غيرهما وتبطل الحوالة لاتفاق المرجو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ن والراجع به على استحقاق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ل عليه يعترف للمحتال بدين لا ي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لا يأخذ منه شيئا وإن اعترف المحتال والمحال عليه بحرية العبد عتق لإقر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يده بحريته وبطلت الحوالة بالنسبة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لمحتال الرجو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ل لأن دخوله معه في الحوالة اعتراف ببراءته فلم يكن له الرجو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عبدا فأحال المشتري البائع بالثمن على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عليه ثم رد المشتري العبد بعيب أو مقا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ختلاف في ثمن فقد ب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عليه لأنه قبض منه بإذنه ويرجع المشتري على البائع وإن رده قبل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الحوالة ويعود المشتري إلى ذمة المحال عليه ويبرأ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قى له دين ولا عليه لأن الحوالة بالثمن وقد سقط بالفسخ فيجب أن تبطل الحو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هاب حقه من المال المحال به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طل الحوالة في أحد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شتري عوض البائع عما في ذمته ماله في ذمة المح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حقه إليه نق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 وبرئ من الثمن وبرئ المحال عليه من دين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طل ذلك بفسخ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كما لو أعطاه بالثمن ثوبا وسلمه إليه فسخ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بالثوب كذا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 ببطلان الحوالة رجع المحيل على المحال عليه ب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بينهم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معاملة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طل رجع المشتري على البائع بالثمن ويأخذه البائ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عليه فإن عاد البائع فأحال المشتري بالثمن على من أحاله المشتري عليه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ئ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المشتري إلى غريمه وإن كانت المسألة بحالها لكن أحال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يا على المشتري ثم رد العبد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حوالة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تبط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المشتري برئت بالحوالة من حق البائع وصار الحق عليه للأجنبي المح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دفعه المشتري إلى المحيل فعلى هذا يرجع المشتري على البائع بالثمن وي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ال ما أحاله ب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الحوالة إن كان الرد قبل القبض لسقوط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ت الحوالة به ولأنه لا فائدة في بقاء الحوالة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ود البائع ب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رأ المشتري منهما كالمسألة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طل فأحال المشتري 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ثمن على البائع صح وبرئ المشتر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رجل على آخر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آخر في قبضه ثم اختلف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ذون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ك في قبض ديني بلفظ التوك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حلتني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لة أو كانت 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تك بدي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كلتني فالقول قول 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الة منهما مع يمينه لأنه يدعي بقاء الحق على ما كان وينكر انتقاله و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أحدهما بينة حكم بها لأن اختلافهما في اللفظ وهو مما يمكن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يه وإن اتفقا عل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تك بالمال الذي لي قبل زيد ثم اختلف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كلتك في القبض لي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حلتني بديني عليك 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عي الحو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 لأن الظاهر معه فإن اللفظ حقيقة في الحوال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الة فيجب حمل اللفظ على ظاهره كما لو اختلفا في دار في يد أحدهم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محيل لأن الأصل بقاء حق المحيل على المحال عليه والمحتال يدعي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يل ي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 المنكر فعلى الوجه الأول يحلف المحتال ويثبت ح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المحال عليه ويستحق مطال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عن المحيل وعلى الوجه الثاني يحلف الم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حقه في ذمة المحال عليه وعلى كلا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حتال قد قبض ال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ف في يده فقد برئ كل واحد منهما من صاحبه ولا 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بتفريطه أو غيره لأنه إن تلف بتفريط وكان المحتال محقا فقد أتلف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بطلا ثبت لكل واحد منهما في ذمة الآخر مثل ما في ذمته له فيتقا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لف بغير تفريط فالمحال قد قبض حقه وتلف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ئ منه المحيل بالحو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ل عليه بتسلمه والمح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لف المال في يد وكيلي بغير تفريط فلا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إن لم ي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لا يملك المحيل طلبه لأنه معترف أن له عليه م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له في يده وهو مستحق لقبضه فلا فائدة في أن يقبضه منه ثم يسلمه إليه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لك أخذ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لك المحتال مطالبته بدين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محيل أخذه م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محتال المطالبة بدينه لاعترافه ببراءة المحيل منه بالحوالة وليس بصحي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ال إن اعترف بذلك فهو يدعي أنه قبض هذا المال منه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به فعلى كلا الحالين هو مستحق للمطالبة بمثل هذا المال المقبوض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ا جميعا فلا وجه لإسقاطه ولا موضع للبينة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لا يختل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ي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عل يرى وإنما يدعى المحيل بينة وهذا لا تشهد به البينة ن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ثبا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مسألة 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تك بدي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كل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الوجهان أيضا لما قدمناه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محيل فحلف برئ من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ال وللمحتال قبض المال من المحال عليه لنفسه لأنه يجوز له ذلك بقولهم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بضه كان له بحق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محتال فحلف كان له مطالبة الم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ه ومطالبة المحتال عليه لأنه إما وكيل وإما محتال فإن قبض منه قبل أخذ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خذ ما قبض لنفسه لأن المح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 والمحتا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ة في يدي ولي مثله على صاحبه وقد أذن له في أخذه ضمنا فإذا أخذه لنفسه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خذ من المحيل شيئا وإن استوفى من المحيل رجع على المحال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لأنه قد تثبتت الوكالة بيمين المحتال وبقي الحق في ذمة المحال عليه للم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عليه لأنه يعترف أنه قد برئ من حقه وإنما المحتال ظلمه بأخذ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 وإن كان قد قبض الحوالة فتلفت في يده بتف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تلفها سقط حقه على الوجهين لأنه إن كان محقا فقد أتلف حقه وإن كان مبطل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 مثل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في ذمته ويتقاصان وإن تلفت بغير تفريطه فعلى الوجه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حقه أيضا لأن ماله تلف تحت يده وعل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رجع على المحيل ب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حيل الرجوع على المحال عليه لأنه يعترف بب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رجل دين على آخر فطالب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لت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 الغائب وأنكر صاحب الدين فالقول قول مع يمينه وإن كان لمن عليه الدين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واه سمعت ب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سقاط حق المحيل عليه وإن ادعى رجل أن فلانا الغائب أحال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فأنكر المدعى عليه فالقول قوله فإن أقام المدعى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في حقه و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 لأن البينة يقضى بها على الغائب ولزم الدفع إلى المحتال وإن لم يكن له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لزمه اليمين‏؟‏ فيه وجهان بناء على ما لو اعترف له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دفع‏؟‏ على وجهين أحدهما يلزمه الدفع إليه لأنه مقر بدين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 إليه فلزمه الدفع إليه كما لو كانت بينة والثاني لا يلزمه الدفع إليه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ن من إنكار المحيل ورجوع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الاحتياط لنفسه كما لو ادعى علي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 فلان في قبض دينه منك ف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فعه إليك 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ع مع الإقرار لزمه اليمين مع الإنكار فإذا حلف برئ ولم يكن للمحتال الرجو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ل لاعترافه ببراءته وكذلك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زمه اليمين فليس للمحتال الرجو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ظر في المحيل فإن صدق المدعي في أنه أحاله ثبتت الحوالة له لأ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عليه لا يعتبر وإن أنكر الحو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وسقط حكم الحوالة وإن نكل 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ن اليمين فقضى عليه بالنكول واستوفى الح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حيل صدق المدعي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وإن أنكر الحوالة فالق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ستوفي من المحال عليه لأنه معتر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ويدعي أن المحتال ظلمه ويبقى دين المحتال على المحيل وإن كان المحيل ين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ه دينا فالقول قوله بغير يمين لأن المحتال يقر ببراءت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يفائ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عليه وإن كان المحيل يعترف به لم يكن للمحتال المطالبة به لأنه يقر ب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 منه بالحوالة والمحيل يصدق المحال عليه في كون المحتال قد ظ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ف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ق والمحتال يزعم أن المحيل قد أخذ منه أيضا بغير حق وإنه يجب عليه أن ير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قبضها المحتال ويسلمها إلى المحال عليه أو يأذن للم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فعها إلى المحال عليه وإن صدق المحال عليه المحتال في الحو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المحيل الحوالة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على المحال عليه والحكم في الرجوع بما على الم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ين على ما ذكرنا في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عليه ألف ضمنه رجل فأحال الضامن صاحب الدين به برئت 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ة المضمون عنه لأن الحوالة ك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حكم ها هنا كالحكم فيما لو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دين فإن كان الألف على رجلين على كل واحد منهما خمسمائة وكل واحد كف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اله أحدهما بالألف برئت ذمتهما معا كما لو قضاها وإن أحا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رجلا على أحدهما بعينه ب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الحوالة لأن الدين على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ر وإن أحال عليهما جميعا ليستوفي منهما أو من أيهما شاء صحت الحوالة أيض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لأنه لا فضل ها هنا في نوع ولا أجل ولا 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زيادة استيثاق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ذلك صحة الحوالة كحوالة المعسر على المليء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لة لأن الفضل قد 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حتال ارتفق بالتخيير بالاستيفاء منهما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شاء فأشبه ما لو أحاله على رجلين له على كل واحد منهما ألف ليستوفي من 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والأول أصح والفرق بين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ا إذا أحاله بألفين أنه ل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ي العدد ها هنا وثم تفاضل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والة ها هنا بألف معين و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لة بأحدهما من غير تعيين وأنه إذا قضاه أحدهما الألف فقد قضى جميع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 إذا قضى أحدهما بقي ما على الآخر ولو لم يكن كل واحد من الرجلين ضامنا عن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ال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الحوالة بغير إشكال لأنه لما كان له أن يستوفي الألف من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أن يستوفي من اثنين كالوكي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ت مسألة الخرقي على أحكام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ضمان المجهول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يته فهو على وهذا مجهول فم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ضامن لك مالك على فلان أو ما يقض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و ما تقوم به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ر به لك أو ما يخرج في روز مانحك صح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 ومالك وقال الثوري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الشافع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ه التزام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مجهولا كالثمن في المبيع 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7" w:name="q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من جاء به حمل بعير وأنا به زع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بعي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لأن حمل البعير يختلف باخت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التزام حق في الذمة من غير معاوضة فصح في المجهول كالنذر و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صح تعليقه بضرر وخطر وهو ضمان العهدة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 متاعك في البحر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 ثيابك إلى هذا الر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ضمانها فصح المجهول ك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صحة ضمان ما لم يجب فإن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 في المستقبل بدليل أنه عطفه على من ضمن عنه حق بعد وجوبه عليه ف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ضي كان معنى المسألتين سواء أو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ة في الأخرى والخلاف في هذه المسألة ودليل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قبلها إل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ضم ذمة إلى ذمة في التزام الدين فإذا لم يكن على المضمو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 فيه فلا يكون ضمان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ضم ذمته إلى ذمة المضمون عنه ف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ما يلزمه وأن ما ثبت في ذمة مضمونه يثبت في ذمته وهذا كاف وقد سلموا ضم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يه في البحر قبل وجوب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 متاعك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ضمانه وسلم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أحد الوجهين ضمان الجعل في الجعالة قبل العمل وما وجب شيء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ضمان إذا صح لزم الضامن من أداء ما 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مضمون له مطالبته و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خلافا وهو فائدة الضمان وقد دل قول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عيم غ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قاق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صحة الضمان عن كل وجب عليه حق حي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يئا أو مفلسا لعموم لفظه فيه وهذا قول أكثر أهل العلم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ضمان دين الميت إلا أن يخلف وفاء فإن خلف بعض 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ض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ا خلف لأنه دين ساقط فلم يصح ضمانه كما لو سقط بالأ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مته قد خ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با لا تعمر بعده فلم يبق فيها دين و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 ذمة إلى ذمة في التزام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قتادة وعلى فإنهما ضمنا دين ميت لم يخلف وفاء والنبي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حضهم على ضمانه في حديث أبي قتاد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قام أحدكم فضم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دين ثابت فصح ضمانه كما لو خلف 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ثبوت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برع رجل بقضاء دينه جاز لصاحب الدين اقتضاؤه ولو ضمنه حيا 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الضامن ولو برئت ذمة المضمون عنه برئت ذمة الضامن وفي هذا انفصال عما 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ضمان في كل حق أعنى من الحقوق المالية الواجبة أو التي تئ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من المبيع في مدة الخيار وبعده والأجرة والمهر قبل الدخول أو بعد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قوق لازمة وجواز سقوطها لا يمنع ض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من في المبيع بعد ان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ويجوز أن يسقط برد بعيب أو مقايلة وبهذا كله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صح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ضمان الجعل في الجعالة وفي المس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ضلة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ضمانه لأنه لا يئ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زوم فلم يصح ضمانه كما في الكتاب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bookmarkStart w:id="8" w:name="q2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من جاء به حمل بعير وأ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ه زع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ئول إلى اللزوم إذا عمل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ذي لا يلزم العمل والمال يلزم ب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ان للمال دون العمل ويصح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 الجناية سواء كانت نقودا كقيم المتلفات أو حيوانا كالديات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ضمان الحيوان الواجب فيها لأنه مجهول وقد مضى الدليل عل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بل الواجبة في الذمة معلومة الأسنان والعدد وجهالة ال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من الصفات الباقية لا تضر لأنه إنما يلزمه أدنى لون أو صفة فتحصل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غيرها من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جهل ذلك لم يمنع وجوبه بالإتلاف فلم يمنع وج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لتزام ويصح ضمان نفقة الزوجة سواء كانت نفقة يومها أو مستقبلة لأن نفقة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قبلة مآلها إلى اللزوم ويلزمه ما يلزم الزوج في قياس المذهب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من نفقة المستقبل لم تلزمه إلا نفقة المعسر لأن الزيادة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بالإعسار وهذا مذهب الشافعي على القول الذي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ضمان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ضمان ما لم يجب واحتمال عدم وجوب الزيادة لا يمنع صحة ضمانها بدليل الج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اق قبل الدخول والمبيع في مدة الخيار فأما النفقة في الماضي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حكم الحاكم بها أو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ها بدون حكمه صح ض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يصح ضمان مال السلم في إحدى الروايتين والأخرى لا يصح لأنه يؤدي إلى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فيه من غير المسلم إليه ف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والة به والأول أصح لأنه دين 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ضمانه كالأجرة وثمن المبيع ولا يصح ضمان مال الكتابة في إحدى الروايتين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كثر أهل العلم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ه دين على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ضمانه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ن عليه والأولى أصح لأنه ليس بلازم ولا مآله إلى اللزوم فإن للمكاتب تعج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متناع عن أدائه فإذا لم يلزم الأصيل فالضمين أولى ويصح ضمان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غصوب والعارية وبه قال أبو حنيفة والشافعي في أحد القولين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 الأعيان غير ثابتة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ضمن ما ثبت في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نا لها بالضمان إنما معناه أنه يلزمه قيمتها إن تلفت والقيمة مجهول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ضمونة على من هي في يده فصح ضمانها كالحقوق الثابتة في الذم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لا تثبت في الذم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في الحقيقة إنما هو ضمان استنقا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ام تحصيلها أو قيمتها عند تلفها وهذا مما يصح ضمانه كعهدة المبي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حقيقة التزام رد الثمن أو عوضه إن ظهر بالبيع عيب أو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مانات كالوديعة والعين المؤ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ة والمضاربة والعي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ها إلى القصار والخ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إن ضمنها من غير تعد فيها لم يصح ضمان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ضمونة على من هي في يده فكذلك على ضامنه وإن ضمنها إن تعدى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ـ رحمه الله ـ يدل على صحة الضمان فإنه قال في رواية الأثرم في رجل يتق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 إليه ثيابك وأنا ضام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ام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 إليه يعني إذا تعدى أو تلف بفعله فعلى هذا إن تلف بغير تفريط منه ولا فع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ضام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وإن تلف بفعله أو تفريط لزم ضمانها ولزم ضامن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ضمونة على من هي في يده فلزم ضا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صوب والعواري وهذا في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ما لم يجب وقد بينا جوازه ويصح ضمان عهدة المبيع عن البائع للمشتري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انه على المشتري هو أن يضمن الثمن الواجب بالبيع قبل تسل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ظهر فيه عيب أو استحق رجع بذلك على ال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انه عن البائع للمشتري 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عن البائع الثمن متى خرج المبيع مستحقا أو رد بعيب أو أرش العيب فضمان الع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ضعين هو ضمان الثمن أو جزء منه عن أحدهما للآخر وحقيقة العهدة الكتا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فيه وثيقة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فيه الثمن فعبر به عن الثمن الذي يضمنه وممن 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لعهدة في الجملة أبو حنيفة ومالك والشافعي ومنع منه بعض الشافعية لكونه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جب وضمان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ان عين وقد بينا جواز الضمان في ذلك كله ولأن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 إلى الوثيقة على البائع والوثائق ثلاثة الشهادة و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ان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فلا يستوفى منها الحق وأما الرهن فلا يجوز في ذلك بالإجماع لأنه يؤد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قى أبدا مرهونا فلم يبق إلا الضمان ولأنه لا يضمن إلا ما كان واجبا حال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ما يتعلق بالضمان حكم إذا خرج مستحقا أو معيبا حال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كا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ضمن ما وجب حين العقد والجهالة منتفية لأنه ضمن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رج بعضه مست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بعض ما ضمنه إذا ثبت هذا فإنه يصح ضمان العهدة عن البائع للمشتري قبل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وبعد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صح بعد القبض لأنه قبل القبض لو خرج مستحق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بائع شيء وهذا ينبني على ضمان ما لم يجب إذا كان مفضيا إلى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عالة وألفاظ ضمان العهدة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ت عهدته أو ثمنه أو دركه أو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ت خلاصك منه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خرج المبيع مستحقا فقد ضمنت لك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أبي يوسف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ت عهدته أو ضمنت لك العهدة والعهدة في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صك المكتوب فيه الابتياع هكذا فسره به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ضمانه ل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لكه وليس بصحيح لأن العهدة صارت في العرف عبارة عن الدرك وضمان الثمن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يحمل على الأسماء العرفية دون اللغ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اوية تحمل عند إطلاق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دة لا على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هو الموضوع فأما إن ضمن له خلاص المبيع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طل لأنه إذا خرج حرا أو مستحقا لا يستطيع تخل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رجل باع عبدا أو أمة وضمن له ال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ستطيع الخلاص إذ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‏؟‏ فإن ضمن عهدة المبيع وخلاصه بطل في الخلاص وهل يصح في العهدة‏؟‏ على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تفريق الصفقة إذا ثبت صحة ضمان الع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فيما يلزم الض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حقاق رجوع المشتري بالثمن لا يخلو إما أن يكون بسبب حادث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قارن له فأما الحادث فمثل تلف المبيع من المكيل والموزون في يد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غصب من يده أو يتقايلان فإن المشتري يرجع على البائع دون الضامن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لم يكن موجودا حال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ضمن الاستحقاق الموجود حال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رجع به على الضامن لأن ضمان ما لم يجب جائز وهذا منه وأما إن كان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ن نظرنا فإن كان بسبب لا تفريط من البائ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خذه بالشفعة فإ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الثمن من الشفيع ولا يرجع على البائع ولا الضامن ومتى لم يجب على المضمو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م يجب على الضامن بطريق الأولى وأما إن زال ملكه عن المبيع بسبب مقارن لتفر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حقاق أو حرية أو رد بعيب قديم فله الرجوع إلى الضامن وهذا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أخذ أرش العيب رجع على الضامن أيضا لأنه إذا لزمه كل الثمن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إذا استحق ذلك على المضمو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ظهر كل المبيع مستحقا أو بعض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هر بعضه مستحقا بطل العقد في الجميع 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خرجت العين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ه بسبب الاستحقاق وعلى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طل العقد في الجميع ولكن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دها كلها فالحكم كذلك وإن أمسك المملوك منها فله المطالبة ب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جد بها عيبا ولو باعه عينا أو أقرضه شيئا بشرط أن يرهن عنده عينها فتك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بتسليم الرهن لم تصح الكفالة لأنه لا يلزم الراهن إقباضه و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يل ما لا يلزم الأصل وإن ضمن للمشتري قيمة ما يحدث في المبيع من بناء أو غ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ضمنه البائع أو أجنبى فإذا بنى أو غرس واستحق المبيع رجع المشت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من بقيمة ما تلف أو نقص وبهذا قال 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ه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ان ما لم يجب وقد بينا جو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يصح ضمانه ومن لا يصح يصح ضمان كل جائز التصرف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رجلا أو امرأة لأنه عقد يقصد به المال فصح من المرأة كالبيع ولا ي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ون والمبر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صبي غير مميز بغير خلاف لأنه إيجاب مال بعقد ف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ذر ولا يصح من السفيه المحجور عليه ذكره أبو الخطاب وهو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يتبع به بعد فك الحجر عنه لأن من أصلنا أن إقراره صحيح يتب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 فك الحج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كذلك ضمانه والأول أولى لأنه إيجاب مال بعقد ف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الشراء ولا يشبه الإقرار لأنه إخبار بحق سابق وأما الصبي المميز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 الوجهين وهو قول الشافعي وخرجه أصحابنا على الرواي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إقراره وتصرفاته بإذن وليه ولا يصح هذا الجمع لأن هذا التزام مال لا فائد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لم يص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برع والنذر بخلاف البيع وإن اختلفا في وقت الضمان بعد بلو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بلوغي وقال المضم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بلوغ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 القول قول المضمون له لأن معه سلامة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قول قول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 في شرط فاسد ويحتمل أن القول قول الضامن لأن الأصل عدم البلوغ وعدم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عليه وهذا قول الشافعي ولا يشبه هذا ما إذا اختلفا في شرط فاسد لأن المخت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تفقان على أهلية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ما لا يتصرفان إلا تصرفا صحيحًا فكا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عي الصحة هو الظاهر وهاهنا اختلفا في أهلية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ع من يدعي الأ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يستند إليه ولا أصل يرجع إليه فلا ترجح دعواه والحكم في من عرف له حال 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كم في الصبي وإن لم يعرف له حال جنون فالقول قول المضمون له لأن الأصل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حجور عليه لفلس فيصح ضمانه ويتبع به بعد فك الحجر عنه لأن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ر عليه في ماله لا في ذمته فأشبه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تصرفه فيما 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فهو كما لو اقترض أو أقر أو اشترى في ذمته ولا يصح ضمان العبد بغير إذن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أذونا له في التجارة أو غير مأذون له وبهذا قال ابن أبي ليلى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يحتمل أن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 به بعد العتق وهو أحد الوجهين ل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أهل التصرف فصح تصرفه بما لا ضرر على السيد فيه كالإقرار بالإتلاف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قد تضمن إيجاب مال فلم يصح بغير إذن كالنكاح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تجارة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غير ذلك لم يجز فإن ضمن بإذن سيده صح لأن سيد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ه في التصرف صح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المذهب تعلق المال برقبته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مذهب وقياسه أنه يتعلق بذمة السيد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بته أو بذمة سيده‏؟‏ على روايتين كاستدانته بإذن سيده وقد سبق الكلام في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ه سيده في الضمان ليكون القضاء من المال الذي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يكون ما في 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ا بالمال الذي في يد العبد كتعلق حق الجناية برقبة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ت لك الدين على أن تأخذ من مالي هذا صح وأما المكاتب فلا يصح ضمان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سيده كالعبد القن لأنه تبرع بالتزام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نذر الصدقة بغير مال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ح ويتبع به بعد عتقه كقولنا في العبد وإن ضمن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أيضا لأنه ربما أدى إلى تفويت الحرية والثاني يصح لأن الحق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فأما المريض فإن كان مرضه غير مخوف أو غير مرض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الصحيح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رض الموت المخوف فحكم ضمانه حكم تبرعه يحسب من ثلثه لأنه تبرع بالتزام م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خذ عنه عوضا فأشبه الهبة وإذا فهمت إشارة الأخرس صح ضمانه لأنه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وإقراره وتب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ضمانه كالناطق ولا يثبت الضمان بكتابة منفردة عن 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بها أنه قصد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يكتب عبثا أو تج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 الضمان ب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مال ومن لا تفهم إشارته لا يصح منه الضمان لأنه لا يدري بضمانه ولأنه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تصرفاته فكذلك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من الدين الحال مؤ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يكون حالا على المضمون عنه مؤ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ضامن يملك مطالبة المضمون عنه دون الضامن وبهذا قال الشافعي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ضمن ما على فلان أن يؤديه في 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يه ويؤديه كما ضمن ووج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لزم غريما له بعشرة دنانير على عهد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ي شيء أعطيك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فارقنك حتى تقض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أتيني بح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ه إلى النبي ـ صلى الله عليه وسلم ـ فقال له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تستنظر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 قال رسول الله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حمل فجاء به في الوقت الذي قال النبي ـ صلى الله عليه وسلم ـ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أصبت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د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قضا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ضمن مالا بعقد مؤجل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جلا كالبيع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كم الدين الحال لا يت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تأجل على الضام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كيف يثبت في ذمة الضامن على غير الوصف الذي يتصف به في ذمة المضمون ع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يتأجل في ابتداء ثبوته إذا كان بعقد وهذا ابتداء ثبوته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كن ثابتا عليه حالا ويجوز أن يخالف ما في ذمة الضامن ما في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ون عنه بدليل ما لو مات المضمون عنه والدين مؤجل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جلا إلى شهر فضمنه إلى شهرين لم يكن له مطالبة الضامن إلى ش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ضا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 فله الرجوع به في الحال على الرواية الت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قضى دينه بغير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به لأن أكثر ما فيه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ضى بغير إذن وعلى الرواية الأخرى لا يرج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أجل لأنه لم يأذن له في القضاء قبل ذلك وإن كان الدين مؤجلا فضمنه حال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 ح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ه أداؤه قبل أجله لأن الضامن فرع للمضمون عنه فلا يلزمه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مضمون عنه ولأن المضمون عنه لو ألزم نفسه تعجيل هذا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يله فبأن لا يلزم الضامن أولى ولأن الضمان التزام دين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زم ما لا يلزم المضمون عنه فعلى هذا إن قضاه حالا لم يرجع به قبل أجله لأن ض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غيره عن تأجيله والفرق بين هذه المسألة و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ين الحال ثا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مستحق القضاء في جميع الزمان فإذا ضمنه مؤجلا فقد التزم بعض ما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و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ما لو كان الدين عشرة فضمن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ين المؤج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قضاؤه إلا عند أجله فإذا ضمنه حالا التزم ما لم يجب على المض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دين عشرة فضمن عشر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صح ضمان الدين المؤجل حالا كم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لحال مؤجلا قياسا لإحداهما على الأخرى وقد فرقنا بينهما بما يمنع القياس ـ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تعا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ضمن دينا مؤجلا عن إنسان فمات أحداهما إما الضامن وإما المض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ل الدين على الميت منهما‏؟‏ على روايتين تقدم ذكرهما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يت لم يحل على الآخر لأن الدين لا يحل على شخص بموت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ون عنه لم يستحق مطالبة الضامن قبل الأجل فإن قضاه قبل 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بر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جيل القضاء وهل له مطالبة المضمون عنه قبل الأجل‏؟‏ يخرج على الروايتين فيمن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 من هو عليه وإن كان الميت الضامن فاستوفى الغريم الدين من ت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رثته مطالبة المضمون عنه حتى يحل الحق لأنه مؤجل عليه فلا يستحق مطالبته ب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 وهذا مذهب الشافعي وحكى عن زفر أن لهم مطالبته لأنه أدخله في ذلك مع علم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بموته ولنا أنه دين مؤ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وز مطالبته به قبل الأجل كما لو لم 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ه في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دخله في المؤجل وحلوله بسبب من ج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ضى قبل 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رأ المضمون عنه إلا بأداء ال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ون عنه لا يبرأ بنفس الضمان كما يبرأ المحيل بنفس الحوالة قبل القبض بل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ي ذمة ال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بقائه في ذمة المضمون عنه ولصاحب الحق مطالبة 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في الحياة وبعد الموت وبهذا قال الثوري والشافعي وإسحاق وأبو عبيد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لة والحوالة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ينقل الحق عن ذمة المض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المحيل وحكي ذلك عن ابن أبي ليلى وابن شبرمة وداود واحتجوا بما روى 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ـ صلى الله عليه وسلم ـ في جنازة فلما وض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ى صاحبكم من دي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دره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ى صاحبك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على يا رسول الله وأنا لهما ضامن فقام رسول ال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ى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الله خيرا عن الإسلام وفك رهان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كت رهان أخيك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 لعلى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لناس عام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فدل على أن المضمون عنه برئ بالضمان ورو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صاحب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ليصلي عليه فخطا خطو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يه دين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ملهما أبو قتا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ران على فقال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حق الغريم وبرئ الميت منه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صلى عليه ثم قا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دينار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ات أم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إليه من ال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ضيتهما فقال رسول الله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بردت جل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في براءة المضمون عنه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ئ الميت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دين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ار في ذمة ثانية برئت الأولى منه كالمحال به وذلك لأن الدين الواحد لا يح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مؤمن معلقة بدين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خبر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بردت جل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خبره أنه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ولأنها وثيقة فلا تنقل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هادة وأما صلاة النبي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ى المضمون عنه فلأنه بالضمان صار له وفاء وإنما كان النبي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متنع من الصلاة على مدين لم يخلف وفاء وأما قوله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 الله ره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ككت رهان أخ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بحال لا يصلى عليه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ضمنه فكه من ذلك أو مما في معنا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 الميت م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رت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 بهما وهذا على سبيل التأكيد لثبوت الحق في ذمته ووجوب الأد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سياق الحديث حين أخبره ب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بردت عليه جل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الحوالة فإن الضمان مشتق من الضم فيقتضي الضم بين الذمتين في تعلق الحق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وته فيهما والحوالة من الت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تضي تحول الحق من محله إلى ذمة المح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ين الواحد لا يحل في محلي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علقه بمحلين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ثاق كتعلق دين الرهن به وبذمة الراهن وقال أبو بكر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رأ بمجرد الضمان رواي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يت ففي براءته بمجرد الضمان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برأ بمجرد الضمان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يوسف بن موسى لما ذك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ين ولأن فائدة الضمان في حقه تبرئة ذمته فينبغي أن تحصل هذه الفائدة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بخلاف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قصود من الضمان في حقه الاستيثاق وثبوته في الذم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د في الاستيثاق والثانية لا يبرأ إلا بالأداء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ضمان فلا ي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ضمون عنه ك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احب الحق مطالبة من شاء منهما وحكي عن مالك في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لا يطالب الضامن إلا إذا تعذر مطالبة المضمون عنه لأنه وث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منها إلا عند تعذر استيفائه من الأصل كالرهن ولنا أن الحق ثابت في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مطالبته كالأصيل ولأن الحق ثابت في ذم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مطالبة 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كالضامنين إذا تعذرت مطالبة المضمون عنه ولا يشبه الرهن لأنه مال م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ليس بذي ذمة ي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طالب من عليه الدين ليقضي منه أو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رأ صاحب الدين المضمون عنه برئت ذمة الضامن لا نعلم فيه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ثيقة فإذا برئ الأصل زالت الوثيقة كالرهن وإن أبرأ الضا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أ ذمة المضمون عنه لأنه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رأ بإبراء التبع ولأنه وثيقة انحلت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الدين منها فلم تبرأ ذمة الأصيل كالرهن إذا انفسخ من غير استيفائه و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الحق برئا جميعا من المضمون له لأنه حق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وفى مرة زال تعلقه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وفى الحق الذي به رهن وإن أحال الغريم برئ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ق واحد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ى مرة زال تعلقه بهما كما لو استوفى دين الرهن وإن أحال أحدهما الغريم بر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لأن الحوالة ك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ضمن المضمون عنه الضامن أو تكفل المكفول عنه الك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ضمان يقتضي إلزامه الحق في ذمته والحق لازم له فلا يتصور إلزامه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صل في هذا الدين فلا يجوز أن يصير فرعا فيه وإن ضمن عنه دينا آخر أو كف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عدم ما ذكرناه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أدى رجع عليه سواء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من عني أو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أدى الدين محتسبا بالرجوع على المضمو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قضى الدين متبرع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او للرجوع به فلا يرجع بشيء لأنه يتطوع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صدقة وسواء ضمن ب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غير أمره فأما إذا أداه بنية الرجوع به لم يخل من أربع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بأمر المضمون عنه ويؤدي بأمره فإنه يرج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من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 عني أو أطلق وبهذا قال مالك والشافعي وأبو يوسف وقال أبو حنيفة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من عني وانقد عني رجع علي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د هذا لم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طا له يستقرض منه ويودع عنده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من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د عني إقرا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وإذا أطلق ذلك صار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لهذا أو تطوع عليه وإذا كان مخالطا له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سانا لأنه قد يأمر مخالطه بالنقد عن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ضمن ودفع بأمره فأشب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طا له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من عني وما ذكراه ليس بصحيح لأنه إذا أمره بالضمان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ما ه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النقد بعد ذلك ينصرف إلى ما ضمنه بدليل المخالط له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داء ما أد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صرح به الحال الثاني ضمن بأمره وقضى بغير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رجوع أيضا وبه قال مالك والشافعي في أحد الوجوه عنه و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أنه دفع بغير أمره أشبه ما لو تبرع به الثالث أنه إن تعذر الرجوع على المض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ما عليه رجع وإلا فلا لأنه تبرع بالدفع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أذن في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 ذلك إذنه في الأداء لأن الضمان يوجب عليه الأداء فيرج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ء صريحا الحال الثالث ضمن بغير أمره وقضى ب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رجوع أيضا وظاه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أنه لا يرجع لأن أمره بالقضاء انصرف إلى ما وجب بضمان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بأمره فرجع عليه كما لو لم يكن ض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لو ضمن بأمر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 في القضاء انصرف إلى ما وجب بضمان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بضمانه إنما هو أداء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شيئا آخر فمتى أداه عنه بإذنه لزمه إعطاؤه بدله الحا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قضى بغير أمره ف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ما أدى وهو قول مالك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وإسحاق والثانية لا يرجع بشيء وهو قول أبي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حديث على وأبي قتادة فإنهما لو كانا يستحقان الرجوع على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فكانت ذمة الميت مشغولة بدينهما كاشتغالها بدين المضمو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ولأنه تبرع بذلك أشبه ما لو علف دوابه وأطعم ع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أمره ووجه الأولى أنه قضاء مبرئ من دين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ضمان من هو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اكم إذا قضاه عنه عند امتناعه فأما على وأبو قتادة فإنهما تبرعا ب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قضيا دينه قصدا لتبرئة ذمته ليصلي عليه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مع علمهما بأنه لم يترك وفاء والمتبرع لا يرجع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سب ب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الضامن على المضمون عنه بأقل الأمرين مما قضى أو قد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 كان الأقل الدين فالزائد لم يكن واجبا فهو متبرع بأ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فإنما يرجع بما غرم ولهذا لو أبرأه غريمه لم يرجع بشيء وإن دفع ع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بأقل الأمرين من قيمته أو قدر الدين لذلك وإن قضى المؤجل قبل أج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ه قبل أجله لأنه لا يجب له أكثر مما كان للغريم فإن أ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حو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تقبيضه ويرجع بالأقل مما أحال به أو قدر الدين سواء قبض الغريم من 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و أبر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ذر عليه الاستيفاء لفلس أو مطل لأن نفس الحوالة كالإقب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على رجلين مائة على كل منهما 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ضام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ما عليه فضمن آخر عن أحدهما المائة بأمره وقضاها سقط الحق عن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بها على الذي ضمن عنه ولم يكن له أن يرجع على الآخر بشيء في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ضم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ذن له في القضاء فإذا رجع على الذي ضمن عنه رجع على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ضمن عنه بإذنه لأنه ضمنها عنه بإذنه وقضاها ضامنه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له الرجوع على الآخر بالمائة لأنها وجبت له على من أدا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بها عليه ك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من عن رجل بإذنه فطولب الضامن فله مطالبة المضمون عنه بتخلي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زمه الأداء عنه ب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له المطالبة بتبرئة ذمته وإن لم يطالب الض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مطالبة المضمون عنه لأنه لما لم يكن له الرجوع بالدين قبل غرامته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به قبل طلبه منه وفيه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المطالبة لأنه شغل ذمته ب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له المطالبة بتفريغها كما لو استعار عبدا فره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سيد مطالبته بفك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يغه من الرهن والأول أولى ويفارق الضمان العارية لأن السيد يتضرر بتعويق 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المستعار فملك المطالبة بما يزيل الضرر عنه والضامن لا يبطل بالضمان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ه فأما إن ضمن عنه بغير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مطالبة المضمون عنه قبل الأداء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حق له يطالب به ولا شغل ذمته بأمره فأشبه الأجنب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ن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في رجوعه على المضمون عنه بما أد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فلا 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حال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فحكمه حكم من ضمن عنه بأمره على ما مضى تفص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ضمن الضامن ضامن آخر فقضى أحده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وا جميعا فإن ق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ون عنه لم يرجع على أحد وإن قضاه الضامن الأول رجع على المضمون عنه دون الض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إن قضاه الثاني رجع ع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الأول على المضمون عنه إذا كا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قد أذن لصاحبه فإن لم يكن أ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رجوع روايتان وإن أذ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اني ولم يأذن المضمون عنه أو أذن المضمون عنه لضا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ذن الضامن لضا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المأذون له على من أذن له ولم يرجع الآخر على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ون عنه للضامن الثاني في الضمان ولم يأذن له الضامن الأول رجع على المض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جع على الضامن لأنه إنما يرجع على من أذن له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 ألف على رجلين على كل واحد منهما نصفه و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ن ع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رأ الغريم أحدهما من الألف برئ منه وبرئ صاحبه من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عليه خمسمائة وإن قضاه أحدهما خمسمائة أو أبرأه الغريم منها وعين القضاء ب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بينة عن الأصل و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إليه وإن أطلق احتمل أن له صرفها إلى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كمن أخرج زكاة نصاب وله نصابان غائب و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صرفها إلى ما شاء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 يكون نصفها عن الأصل ونصفها عن الضمان لأن إطلاق القضاء والإبراء 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ملة ما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بينهما والمعتبر في القضاء لفظ القاضي ونيت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راء لفظ المبرئ و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اختلفوا في ذلك فالقول قول من المعتبر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دعى ألفا على حاضر وغائب وأن كل واحد منهما ضامن ع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ف الحاضر بذلك فله أخذ الألف منه فإذا قدم الغائب فاعت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ليه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فه وإن أنكر فالقول قوله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نكر الحاضر فالقول قوله مع يمين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عليه بينة فاستوفى الأل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على الغائب بشيء لأنه بإنكاره مع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حق له عليه وإنما المدعي ظلمه وإن اعترف الغائب وعاد الحاضر عن إنكاره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وفي منه لأنه يدعي عليه حقا يعترف 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أخذه منه وإن لم يق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 بينة حلف وبرئ فإذا قدم الغائب فأنكر أيضا و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 وإن اعترف لزمه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إلا خمس المائة الأصلية دون المضم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سقطت عن المضمون عنه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قط عن ضامنه ولنا أنه يعترف بها وغ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ها واليمين إنما أسقطت المطالبة عنه في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سقط عنه الحق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 ولهذا لو قامت عليه بينة بعد يمينه 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 ال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الضمان والكفالة خيار لأن الخيار جعل ليعرف ما فيه ال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ين والكفيل على بصيرة أنه لا حظ لهما ولأنه عقد لا يفتقر إلى 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 خيار كالنذر وبهذا قال أبو حنيفة والشافعي ولا نعلم عن أحد خلافهم فإن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فيهم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أن الكفالة ت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لأنه شرط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ي مقتضاها ففسدت كما لو شرط أن لا يؤدى ما على المكف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والكفالة لزوم ما ضمنه أو كفل به والخيار ينافي ذلك ويحتمل أن يبطل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الكفالة كما قلنا في الشروط الفاسدة في البيع ولو أقر بأنه كفل بشرط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الكفالة وبطل الشرط لأنه وصل بإقراره ما يبطله فأشبه استثناء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ضمن رجلان عن رجل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شتراط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ا لك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ى زيد فكل واحد منهما ضامن لنصفه وإن كانوا ثلاثة فكل واحد منهم ضامن ث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هذان ضامنون لك الألف فسكت الآخران فعليه ثلث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عليهما وإن قال كل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ا ضامن لك الألف فهذا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ك وانفراد وله مطالبة كل واحد منهم بالألف كله إن شاء وإن أدى أحدهم الألف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صته لم يرجع إلا على المضمون عنه لأن كل واحد منهم ضامن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ضام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فل بنفس لزمه ما عليها إن لم يس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لة بالنفس صحيحة في قول أكثر أهل العلم هذا مذهب شريح ومالك والثوري و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قال الشافعي في بعض أق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لة بالبدن ضعيفة واختلف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صحيحة قولا واحدا وإنما أراد أنها ضعيفة 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ة بالإجماع والأثر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ولان أحدهما أنها غير صحيح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لة بعين فلم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فالة بالوجه وبدن الشاهدين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ال لن أرسله مع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تى تؤتون موثقا من الله لتأتنني به إلا أن يحاط 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وجب تسليمه بعقد وجب تسليمه بعقد الكفالة كالمال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تى تعذر على الكفيل إحضار المكفول به مع حياته أو امتنع من إحضاره لزم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ال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رم ولنا 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عيم غ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أحد نوعى الكف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بها الغرم كالكفالة 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الكفالة ببدن كل من يلزم حضوره في مجلس الحكم بدين لازم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دين معلوما أو مجهولا وقال بعض أصحاب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بمن عليه دين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يتعذر إحضار المكف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الدين ولا يمكن طلبه منه لجهله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لة بالبدن لا ب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ن معلوم فلا تبطل الكفالة لاحتمال عارض ولأ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 ضمان المجهول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زام المال ابتداء فالكفالة التي لا ت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ل ابتداء أولى وتصح الكفالة بالصبي والمجنون لأنهما قد يجب إحضارهما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للشهادة عليهما بالإتلاف وإذن وليهما يقوم مقام إذنهما وتصح الكفالة ب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س والغائب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وثيقة صحت مع الحضور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غيبة والحبس كالرهن والضمان ولأن الحبس لا يمنع من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محب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تسليمه بأمر الحاكم أو أمر من حبسه ثم يعيده إلى الحبس بالحقي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ئب يمضي إليه فيحضره إن كانت الغيبة غير منقطعة وهو أن يعلم خبره وإن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قاضي 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ما عل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ضي مدة يمكنه الرد فيها فلا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الكفالة ببدن من عليه حد سواء كان حقا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ى والسرقة أو لآدمي كحد القذف والقصاص وهذا قول أكثر أهل العلم منهم 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به قال إسحاق وأبو عبيد وأبو ثور وأصحاب الرأي وبه قال الشافعي في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قوله في حدود الآدمي فقال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لة في حدود ال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عان وقال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الكفالة بمن عليه حق أو حد لأنه حق لآدمي ف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ل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حقوق الآدميين ولنا ما روي عن عمرو بن شعيب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ـ صلى الله عليه وسلم ـ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لة في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د فلم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لة فيه كحدود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كفالة استيثاق والحدود مبناها على ال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ء بالشبهات فلا يدخل فيها الاستيث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ق لا يجوز استيفاؤه من الك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ذر عليه إحضار المكفول به فلم تصح الكفالة بمن ه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 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وز الكفالة بالمكاتب من أجل دين الكتابة لأن الحضور 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وز الكفالة به كدين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الكفالة حالة ومؤجلة كما يصح الضمان حالا ومؤ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الة لأن كل عقد يدخله الحلول اقتضى إطلاقه الحلول كالثمن والضمان فإذا تك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ا كان له مطالبته بإحض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ضره وهناك يد حائلة ظالمة لم يبرأ من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مكفول له تسلمه لأنه لا يحصل له غرضه وإن لم يكن يد حائلة لزمه ق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برئ من الكفالة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رأ حت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رئت إليك م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لمته إليك أو قد أخرجت نفسي من كفالته والصحيح الأول لأنه عقد على عمل فبرئ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ل المعقود عليه ك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متنع من تسلمه برئ لأنه أحضر ما يجب تسل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غريمه وطلب منه تسلمه على وجه لا ضرر في قبضه فبرئ منه كالمسلم فيه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متنع من تس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على امتناعه رجلين وبرئ لأنه فعل 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على فعله فبرئ من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ه إلى الحاكم فيسلمه إليه فإن 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ا أشهد شاهدين على إحضاره وامتناع المكفول له من قبوله والأول أصح فإن مع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حق لا يلزمه دفعه إلى نائ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كم أو غيره وإن كانت الكفالة مؤجل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إحضاره قبل الأجل كالدين المؤ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ل الأجل فأحضره وسلمه برئ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ا أو مرتدا لحق بدار الحرب لم يؤخذ بالحق حتى يمضي زمن يمكن المضي إليه وإع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س في الحال لأن الحق قد توجه عليه ولنا أن الحق يعتبر في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ئه إمكان التسليم وإن كان حالا ك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ضت مدة يمكن إحضاره في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ه أو كانت الغيبة منقطعة لا يعلم خبره أو امتنع من إحضاره مع إ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غيبة منقطعة لا يعلم مكانه لم يطالب الك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ضاره ولم يلزم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متنع من إحضاره مع إمكانه حبس وقد دللنا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 فيما مضى وإن أحضر المكفول به قبل الأجل ولا ضرر في تسليمه لزمه وإن 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تكون حجة الغريم غائبة أو لم يكن يوم مجلس الحاكم أو الدين مؤج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اقتضاؤ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 وعده بالإنظار في تلك المدة لم يلزمه قبوله كما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دفع الدين المؤجل قبل حل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ين في الكفالة تسليمه في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ه في غيره لم يبر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لة وبه قال أبو يوسف ومحمد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ضره بمكان آخر من البلد وس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 من الكفالة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حضره في أي مكا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 برئ من الكفالة لكونه لا يمكنه الامتناع من مجلس الحاكم ويمكن إثبات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ليه ضرر في إحضاره بمكا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رأ الكفيل بإحضار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برئ كقولنا فيما إذا أحضره قبل الأجل ولأصحاب الشافعي اختلاف على نحو 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لم ما شرط تسليمه في مكان في غيره فلم يبرأ كما لو أحضر المسلم ف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وضع الذي 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 سلم في موضع لا يقدر على إثبات الحج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بة شهوده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هرب منه ولا يقدر على إمساكه يفارق ما إذا أ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جل الحق قبل أجله فزاده خيرا فإذا لم يكن فيه ضرر وجب قبو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الكفالة 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تسليمه في مكان العقد كالسلم فإن سلمه في غير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سليمه في غير المكان الذي عينه وإن كان المكفول به محبوسا عند غير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تسليمه محبوسا لأن ذلك الحبس يمنعه استيفاء حقه وإن كان محبوسا عند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ه إليه محبوسا لزمه تسليمه لأن حبس الحاكم لا يمنعه استيفاء حقه وإذا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بإحضاره أحضره 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بينهما ثم يرده إلى الحبس فإن توجه علي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كفول له حبسه بالحق الأول أو حق المكف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فل إلى أجل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ح الكفالة وبهذا قال الشافع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وقت يستحق مطالبته فيه وهكذا الضمان وإن جعله إلى الحصاد والجزاز وال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ى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ل في البيع والأولى صحتها هنا لأنه تبرع من غير عوض جع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ا لا يمنع من حصول المقصو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النذر وهكذا كل مجهول لا يمنع 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لة وقد روي مهنا عن أحمد في رجل كفل رجل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ئت به في وقت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ما عليه ع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ولكن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كذا لزمه فنص على تع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وتوقف عن تعيين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أراد وقتا متسعا أو وقت شيء يحدث مثل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اد ونحوه فأما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صح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غ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كذا تعلق بأوله على ما ذكرنا في ا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كفل برجل إلى 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ء به فيه وإلا لزمه ما عليه صح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الحسن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الكف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ما عليه لأن هذا تعليق الضمان بخطر فلم يصح كما لو علقه بقدوم زيد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جب الكفالة ومقتض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اشتراط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ئت به في وقت كذا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حبسي ومبنى الخلاف ها هنا على الخلاف في أن هذا مقتضي الكف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ما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ئت به في وقت كذا وإلا فأنا كفيل ببدن فلان أو فأنا ض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الك على فلان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زيد فأنا ضامن لك ما عليه أو إذا قدم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كفيل بفلان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كفيل بفلان شهر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الكفال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محمد بن الحسن لأن ذلك خطر فلم يجز تعليق الضمان والكفال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جيء المطر وهبوب الريح ولأنه إثبات حق لآدمي معين فلم يجز تعليقه على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يته كالهبة وقال الشريف أبو جعفر 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لأنه أضاف الضمان إلى سبب الوجود فيجب أن يصح كضمان الدرك والأول أقيس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لت بفلان إن جئت به في وقت كذا وإلا فأنا كفيل ب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ا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ى فلان لم يصح فيهما عند القاضي لأن الأول مؤقت والثاني معلق على شرط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يهما فأما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لت بأحد هذين الرجلين لم يصح في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لأنه غير معلوم في الحال ولا في المآ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لت ببدن فلان على أن يبرأ فلان الكفيل أو على أن تبر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فالة لم يصح لأنه شرط شرطا لا يلزم 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اسدا وتفسد الكف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يحتمل أن تصح الكفالة لأنه شرط تحويل الوثيقة التي على الكفيل إليه فعلى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 الكفالة إلا أن يبرئ المكفول له الكفيل الأول لأنه إنما كفل بهذا الشرط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كفالته بدون شرط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لت لك بهذا الغ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برئني من الكف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لان أو ضمنت لك هذا الدين بشرط أن تبرئني من ضمان الدين الآخر أو على أن تبرئ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فالة بفلان خرج فيه ال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نه لا يصح لأنه شرط فسخ عقد في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البيع بشرط فسخ بيع آخر وكذلك لو شرط في الكفالة أو الضمان أن يتك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فول له أو المكفول به ب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ضمن دينا عليه أو يبيعه شيئا عينه أو يؤ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كفل اثنان بواحد صح وأيهم قضى الدين برئ الآخران لما ذك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وإن سلم المكفول به نفسه برئ كفيلاه لأنه أتى بما يلزم الكفي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ضار نفسه فبرئت ذمتهما كما لو قضى الدين وإن أحضر أحد الكفي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رأ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إحدى الوثيقتين انحلت من غير استيفاء فلم تنحل الأخرى كما لو أبرأ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ك أحد الرهنين من قضاء الحق وفارق ما إذا سلم المكفول به نفسه لأنه أصل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رئ الأصل مما تكفل به عنه برئ فر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الكفيلين ليس بفرع ل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رأ ببراءته ولذلك لو أبرأ المكفول به برئ كفيلاه ولو أبرئ أحد الكفيلين ب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دو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كفل واحد 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رأه أحدهما أو أحضره عند أحدهما لم ي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خر لأن عقد الواحد مع الاثنين بمنزلة العق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لتزم إحضاره عن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فإذا أحضره عند واحد برئ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حق الآخر كما لو كان في عقدين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ضمن دينا 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فى أحدهما ح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رجل 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من عن فلان أو اكفل بفلان ففعل كان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لة لازمين للمباشر دون الآمر لأنه كفل باختيار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أمر إرشاد و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 خير فلم يلزمه به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برئ المتك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مات المكف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الكفالة ولم يلزم الكفيل شيء وبهذا قال شريح والشعبي وحماد بن أبي سليمان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الحكم ومالك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كفيل غرم ما عليه وحك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شريح لأن الكفيل وثيقة بحق فإذا تعذرت من جهة من عليه الدين استوف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ثيقة كالرهن ولأنه تعذر إحض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 كفيله ما عليه كما لو غاب ولنا أن ال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ن المكف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ئ الكفيل كما لو برئ من الدين ولأن ما التزمه من أجله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صل فبرئ الف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ضامن إذا قضى المضمون عنه الدين أو أبرئ منه وفار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ضور لم يسقط عنه ويفارق الرهن فإنه علق به المال فاستوف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ك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رئ المكفول به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ت الكفال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ليه دين حين كفلته فأنكر المكفول له فالقول قوله لأن الأصل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لة وبقاء الدين وعليه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كل قضى عليه ويحتمل أن لا يستحلف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ى الكفيل أنه تكفل بمن لا دين عليه لأن الكفيل مكذب لنفسه فيما ادعاه ف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ل بشخص معترف بدينه في الظاهر والأول أولى لأن ما ادعاه 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مكفول له للك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تك من الكفالة برئ لأنه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قط بإسقاطه كالد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رئت إلى منه أو قد رددته إلى برئ أيض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رف بوفاء الحق فهو كما لو اعترف بذلك في الضمان و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ت م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فلت به يبرأ الكفيل في هذه المواضع دون المكفول به ولا يكون إقرارا بقبض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حمد بن الحس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قرارا بقبض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ذي كفلت به والأول أصح لأنه يمكن براءته بدون قبض الحق بإبراء المستح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مكفول به فأما إن قال للمكف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تك عما لي قبلك من الحق أو برئ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ذي قبلك فإنه يبرأ م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ل الكفالة لأنه لفظ يقتضي العموم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ل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ت من الدين الذي كفل به فلان برئ وبرئ كف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 فلانا ألفا ففعل لم يرجع على الآ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فالة ولا ضمانا إل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 عن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لي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طا له لأن العادة أن يستقرض من خليطه ولنا أنه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 عني ف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كن خليطا ولا يلزم إذا كان له عليه م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 ف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يلزمه لأنه لا يلزمه لأجل هذا القول بل لأن عليه حقا يلزمه أد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سفينة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تاع فخيف غرقها فألقي بع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تاعه في البحر لت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به على أحد سواء ألقاه محتسبا بالرجو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رعا لأنه أتلف مال نفسه باختياره من غير ضمان فإن قال ل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 متا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اه فكذلك لأنه لا يكرهه على إلقائه ولا ضمن ل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ض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اه فعلى القائل ضمانه ذكره أبو بكر لأن ضمان ما لم يجب صحيح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وركبان السفينة ضمناء له ففعل فقال أبو بكر يضمنه القائل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هم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ضمان اشتراك فليس عليه إلا ضمان حصته لأنه لم 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إنما يضمن ح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عن سائر ركبان السفينة بضمان سائره فلزمته حصت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ه في حق 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ضمان اشتراك وانفراد 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ن لك متاعك أو قيمته لزم القائل ضمان الجميع وسواء قال هذا والباقون يس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عل أو لم يسمعوا لأن سكوتهم لا يلزمهم ب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رجل له على رجل ألف درهم فأقا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ي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كفيل ضامن فأيهما شاء أخذه بحقه فأحال رب المال عليه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أ الكفيلا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الذي أحاله عليه بالحق ولم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308&amp;CID=107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308&amp;CID=107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107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107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feqh/viewchp.asp?BID=308&amp;CID=107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107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308&amp;CID=107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108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108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108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108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108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108#TOP#TOP" TargetMode="External"/><Relationship Id="rId29" Type="http://schemas.openxmlformats.org/officeDocument/2006/relationships/hyperlink" Target="javascript:openquran(11,72,72)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109#TOP#TOP" TargetMode="External"/><Relationship Id="rId32" Type="http://schemas.openxmlformats.org/officeDocument/2006/relationships/hyperlink" Target="javascript:openquran(11,72,72)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109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110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110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110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110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110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110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110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111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111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111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111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111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111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111#TOP#TOP" TargetMode="External"/><Relationship Id="rId63" Type="http://schemas.openxmlformats.org/officeDocument/2006/relationships/hyperlink" Target="javascript:openquran(11,66,66)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111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111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111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111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111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308&amp;CID=112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112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112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112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112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308&amp;CID=112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308&amp;CID=112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308&amp;CID=112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112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112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112#TOP#TOP" TargetMode="Externa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3:42:00Z</dcterms:created>
  <dc:creator>Wael Salah</dc:creator>
  <dc:description/>
  <dc:language>en-US</dc:language>
  <cp:lastModifiedBy>Wael Salah</cp:lastModifiedBy>
  <dcterms:modified xsi:type="dcterms:W3CDTF">2003-06-17T13:45:00Z</dcterms:modified>
  <cp:revision>13</cp:revision>
  <dc:subject/>
  <dc:title>المغني</dc:title>
</cp:coreProperties>
</file>